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spacing w:lineRule="auto" w:line="360"/>
        <w:rPr/>
      </w:pPr>
      <w:r>
        <w:rPr/>
        <w:t>Unit:   6B     Title: People of the Amazon                          Date: 28 April 2009</w:t>
      </w:r>
    </w:p>
    <w:p>
      <w:pPr>
        <w:pStyle w:val="Normal"/>
        <w:spacing w:lineRule="auto" w:line="360"/>
        <w:rPr/>
      </w:pPr>
      <w:r>
        <w:rPr/>
        <w:t>Qu 1 In April 1500  the ______________ landed and foun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Qu 2: It was not so much the new arrivals murdered the Amerindians but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Qu 3: Until recently, it was believed that Amerindians had only ever formed small primitive groups but now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ecaus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Qu 4: But their towns were forgotten because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Qu 5: If we can discover how the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hen maybe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Qu 6: Many Amerindian tribes have been contacted by Western culture. They have changed what they do b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Qu 7: But some tribes who are uncontacted are still being discovered by 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1:42:00Z</dcterms:created>
  <dc:creator>Lindy</dc:creator>
  <dc:description/>
  <cp:keywords/>
  <dc:language>en-US</dc:language>
  <cp:lastModifiedBy>Lindy</cp:lastModifiedBy>
  <dcterms:modified xsi:type="dcterms:W3CDTF">2009-04-26T11:56:00Z</dcterms:modified>
  <cp:revision>2</cp:revision>
  <dc:subject/>
  <dc:title>Title:</dc:title>
</cp:coreProperties>
</file>